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63"/>
        <w:gridCol w:w="2533"/>
        <w:gridCol w:w="396"/>
        <w:gridCol w:w="1128"/>
        <w:gridCol w:w="1300"/>
        <w:gridCol w:w="700"/>
        <w:gridCol w:w="700"/>
        <w:gridCol w:w="740"/>
        <w:gridCol w:w="640"/>
      </w:tblGrid>
      <w:tr>
        <w:trPr>
          <w:trHeight w:val="240" w:hRule="atLeast"/>
        </w:trPr>
        <w:tc>
          <w:tcPr>
            <w:tcW w:w="46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liminacje indywidualne - Kobiety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zwisko i Imię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.u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lub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iast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0m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0m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yni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X</w:t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urańska Adriann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grzymk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torska Magdalen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s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a Rud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czko Katarzyn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grzymk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szewska-Dudek Maj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ukojko Aleksandr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6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liminacje indywidualne - Mężczyź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zwisko i Imię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.u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lub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iast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0m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0m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yni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10/x</w:t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chart Piotr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owiak Mateusz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a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grzymk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śny Mateusz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a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grzymk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chart Paweł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łębiewski Piotr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ąbrowski Andrzej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jączek Jakub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bski Paweł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a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grzymk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1:14:00Z</dcterms:created>
  <dc:creator>XP</dc:creator>
  <dc:description/>
  <cp:keywords/>
  <dc:language>en-US</dc:language>
  <cp:lastModifiedBy>XP</cp:lastModifiedBy>
  <dcterms:modified xsi:type="dcterms:W3CDTF">2010-06-20T14:29:00Z</dcterms:modified>
  <cp:revision>3</cp:revision>
  <dc:subject/>
  <dc:title>Eliminacje indywidualne - Kobiety</dc:title>
</cp:coreProperties>
</file>